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по дисциплине: Анализ хозяйственной деятельно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на тему: </w:t>
      </w:r>
      <w:r>
        <w:rPr>
          <w:b/>
          <w:sz w:val="28"/>
          <w:szCs w:val="28"/>
        </w:rPr>
        <w:t>Анализ обеспеченности предприятия трудовыми ресурсам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Минск 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держание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ведение……………………………………………………………………………..4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……………………………....6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……………………………………………………………….9</w:t>
      </w:r>
    </w:p>
    <w:p>
      <w:pPr>
        <w:pStyle w:val="TextBodyIndent"/>
        <w:numPr>
          <w:ilvl w:val="1"/>
          <w:numId w:val="5"/>
        </w:numPr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……………..11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2. Анализ обеспеченности предприятия  трудовыми ресурсами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…………………………………………………………14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Анализ качественного состава трудовых ресурсов………………………..17</w:t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both"/>
        <w:rPr/>
      </w:pPr>
      <w:r>
        <w:rPr>
          <w:sz w:val="28"/>
          <w:szCs w:val="28"/>
        </w:rPr>
        <w:t>Глава 3. Анализ интенсивности изменений в составе трудовых ресурсов и пути повышения уровня обеспеченности  трудовыми ресурсами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….…………………........19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……………………………………….……………..............25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………………………………………………………………………….27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…………………………………………………………….......29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ма данной курсовой работы «Анализ обеспеченности предприятия трудовыми ресурсами» (на примере ОАО «Агрокомбинат «Дзержинский» Минской  области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азвитии общественного производства и повышении его эффективности ведущая роль, наряду с научно-техническим прогрессом принадлежит трудовым ресурсам. Только при наличии опытных рабочих и специалистов, обеспеченности производства трудовыми ресурсами можно добиться высоких экономических показателей, наиболее полного и производительного применения сложных машин и оборудования. Именно трудовые ресурсы - основной элемент производства и главная производительная сила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 является основным фактором производства. Отсюда вытекает важность изучения трудовых ресурсов. К трудовым ресурсам относится та часть населения, которая обладает необходимыми физическими данными, знаниями и навыками труда в соответствующей отрасл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. В частности, от обеспеченности предприятия трудовыми ресурсами и эффективности их использования зависят объем и своевременность выполнения всех работ, эффективность использования оборудования, машин, механизмов и как результат объем производства продукции, ее себестоимость, прибыль и ряд других экономических показателей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является изучение и анализ деятельности конкретного предприятия, рассмотрение теоретических основ анализа и расчет показателей обеспеченности трудовыми ресурсами, направлений повышения уровня обеспеченности трудовыми ресурсам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авленной целью в работе решаются следующие задач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изучение и оценка обеспеченности предприятия и его структурных подразделений трудовыми ресурсами в целом, а также по категориям и профессиям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</w:t>
        <w:tab/>
        <w:t>определение и изучение показателей текучести трудовых ресурсов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анализа обеспеченности предприятия рабочей силой в количественном и качественном отношении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       направления повышения уровня обеспеченности трудовыми ресурсами.</w:t>
      </w:r>
    </w:p>
    <w:p>
      <w:pPr>
        <w:pStyle w:val="Style19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ктом исследования является: ОАО «Агрокомбинат «Дзержинский».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исследования курсовой работы - обеспеченность предприятия трудовыми ресурсам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Для выполнения цели курсовой работы в первой главе рассматривается экономическая сущность трудовых ресурсов, значение и задачи анализа обеспеченности предприятия трудовыми ресурсами, а также источники информации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о второй главе проводится анализ  состава, структуры и обеспеченности трудовыми ресурсами в целом, по категориям и профессиям, качественному составу. На основе проведённого анализа делаются выводы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третьей главе разрабатывается проект мероприятий по повышению уровня квалификации, образования и укомплектованности кадрами, анализируется движение и текучесть трудовых ресурсов.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В данной работе использовались традиционные способы исследования изучаемых объектов, которые широко применяются и в других дисциплинах для обработки и изучения информации (сравнения, графический, табличный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ами для написании работы являлась в основном учебная общеэкономическая литература, труды таких известных ученых и публицистов как В.И. Стражев, Г.В. Савицкая, А.А. Зеленовский,</w:t>
      </w:r>
      <w:r>
        <w:rPr/>
        <w:t xml:space="preserve"> </w:t>
      </w:r>
      <w:r>
        <w:rPr>
          <w:sz w:val="28"/>
          <w:szCs w:val="28"/>
        </w:rPr>
        <w:t>В.Г. Гусаков и другие, периодическая литература, методические указания, разработанные Белорусским аграрным техническим университетом и бухгалтерская отчетность предприятия.</w:t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360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Трудовые ресурсы предприятия – основной фактор повышения эффективности деятельности предприятий</w:t>
      </w:r>
    </w:p>
    <w:p>
      <w:pPr>
        <w:pStyle w:val="TextBodyIndent"/>
        <w:numPr>
          <w:ilvl w:val="1"/>
          <w:numId w:val="13"/>
        </w:numPr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сущность трудовых ресурсов</w:t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276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widowControl w:val="false"/>
        <w:spacing w:lineRule="auto" w:line="276"/>
        <w:ind w:left="283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Труд является основным фактором производства. Отсюда вытекает важность изучения трудовых ресурсов. </w:t>
        <w:tab/>
        <w:tab/>
        <w:tab/>
        <w:tab/>
        <w:tab/>
        <w:tab/>
        <w:t xml:space="preserve">Определение трудовых ресурсов как экономической категории непосредственно связано с установленными государством условиями воспроизводства рабочей силы. Это, в первую очередь, установление границ трудоспособного (рабочего) возраста, а также условия вовлечения в общественное производство пенсионеров, инвалидов, сроки обучения и службы в армии и т.п. </w:t>
      </w:r>
      <w:r>
        <w:rPr>
          <w:color w:val="000000"/>
          <w:sz w:val="28"/>
          <w:szCs w:val="28"/>
        </w:rPr>
        <w:t>Трудовые ресурсы как экономическая категория выражают отношения по поводу населения, обладающего физической и интеллектуальной способностью к труду в соответствии с установленными государством условиями воспроизводства рабочей силы.</w:t>
        <w:tab/>
        <w:tab/>
        <w:tab/>
        <w:tab/>
        <w:tab/>
      </w:r>
      <w:r>
        <w:rPr>
          <w:sz w:val="28"/>
          <w:szCs w:val="28"/>
        </w:rPr>
        <w:t>Трудовые ресурсы – это дееспособная часть населения республики, обладающая необходимым физическим развитием, знаниями и практическим опытом для работы в отраслях народного хозяйства. В трудовые ресурсы входят как занятые, так и потенциальные работники.[2,с. 152]</w:t>
      </w:r>
      <w:r>
        <w:rPr>
          <w:color w:val="000000"/>
          <w:sz w:val="28"/>
          <w:szCs w:val="28"/>
        </w:rPr>
        <w:tab/>
        <w:tab/>
        <w:t>Трудовые ресурсы как планово-учетный показатель - это численность населения, занятого в общественном хозяйстве, а также незанятого в нем трудоспособного населения рабочего возраста. Это характеризует активную и пассивную части трудовых ресурсов.</w:t>
        <w:tab/>
        <w:tab/>
        <w:tab/>
        <w:tab/>
        <w:tab/>
        <w:tab/>
        <w:t>Трудовые ресурсы, персонал, или кадры - это основной штатный состав работников организации (за исключением руководства), выполняющих различные производственно-хозяйственные функции. Он характеризуется прежде всего численностью, структурой, рассматриваемыми как в статике, так и в динамике, профессиональной пригодностью, компетентностью.</w:t>
        <w:tab/>
        <w:t>Трудовые ресурсы имеют количественные и качественные характеристики. Первые их них включают показатели численности и состава (по полу, возрасту, общественным группам и др.). Вторые - показатели образовательного уровня, профессионально-квалификационной структуры и т.п.</w:t>
        <w:tab/>
        <w:tab/>
        <w:tab/>
        <w:tab/>
        <w:tab/>
        <w:tab/>
        <w:tab/>
        <w:tab/>
        <w:tab/>
        <w:tab/>
        <w:tab/>
        <w:tab/>
        <w:t>Совокупность отдельных групп работников образует структуру персонала, или социальную структуру организации, которая может быть статистической и аналитической.</w:t>
        <w:tab/>
        <w:tab/>
        <w:tab/>
        <w:tab/>
        <w:tab/>
        <w:t>Статистическая структура отражает распределение персонала и движение его в разрезе категорий и групп должностей.</w:t>
        <w:tab/>
        <w:tab/>
        <w:tab/>
        <w:tab/>
        <w:tab/>
        <w:tab/>
        <w:tab/>
        <w:t xml:space="preserve">Можно выделить персонал основных видов деятельности (лица, работающие в основных и вспомогательных, научно-исследовательских и опытно-конструкторских подразделениях, аппарате управления, занятые созданием продукции, услуг или осуществляющие обслуживание этих процессов) и неосновных видов деятельности (работники ремонтного, жилищно-коммунального хозяйства, подразделений социальной сферы). Все они в своих подразделениях занимают должности руководителей, специалистов, рабочих, и основные сведения о них содержатся в текущей отчетности.  </w:t>
        <w:tab/>
        <w:tab/>
        <w:tab/>
        <w:tab/>
        <w:tab/>
        <w:tab/>
        <w:tab/>
        <w:tab/>
        <w:tab/>
        <w:tab/>
        <w:tab/>
        <w:tab/>
        <w:t>По характеру трудовых функций персонал подразделяется на рабочих и служащих. Рабочие непосредственно создают материальные ценности или оказывают услуги производственного характера. Принято различать основных и вспомогательных рабочих. Первые заняты в технологических процессах, изменяющих форму, структуру, свойства предмета труда, в результате чего создаются материальные продукты или услуги. Вторые связаны с обслуживанием оборудования и рабочих мест во вспомогательных подразделениях - ремонтных, инструментальных, транспортных, складских.</w:t>
        <w:tab/>
        <w:t>Выделяют рабочих механизированного и ручного труда. При этом различают следующие категории: работающие при помощи автоматов; выполняющие работу при помощи машин, механизмов, приборов, установок; обслуживающие машины, станки, установки, приборы; выполняющие работы вручную; выполняющие работы без применения машин и механизмов; выполняющие работы по ремонту и наладке машин и механизмов.</w:t>
      </w:r>
      <w:r>
        <w:rPr/>
        <w:t xml:space="preserve"> </w:t>
      </w:r>
      <w:r>
        <w:rPr>
          <w:color w:val="000000"/>
          <w:sz w:val="28"/>
          <w:szCs w:val="28"/>
        </w:rPr>
        <w:t>Рабочие классифицируются также по профессиям, возрасту, формам и системам оплаты труда, стажу.</w:t>
        <w:tab/>
        <w:tab/>
        <w:tab/>
        <w:tab/>
        <w:tab/>
        <w:tab/>
        <w:tab/>
        <w:t xml:space="preserve">К рабочим относится и младший обслуживающий персонал, занятый в основном оказанием не связанных с основной деятельностью услуг - дворники, курьеры, уборщики непроизводственных помещений, водители персональных автомобилей руководства и автобусов, перевозящих сотрудников. </w:t>
        <w:tab/>
        <w:tab/>
        <w:tab/>
        <w:tab/>
        <w:tab/>
        <w:tab/>
        <w:tab/>
        <w:tab/>
        <w:tab/>
        <w:tab/>
        <w:t xml:space="preserve">Служащие осуществляют организацию деятельности людей, управление производством, административно-хозяйственные, финансово-бухгалтерские, снабженческие, юридические, исследовательские и другие функции. Служащие относятся к профессиональной группе лиц, занятых преимущественно умственным, интеллектуальным трудом. Они объединяются в несколько подгрупп. </w:t>
        <w:tab/>
        <w:tab/>
        <w:tab/>
        <w:tab/>
        <w:tab/>
        <w:tab/>
        <w:tab/>
        <w:t>Прежде всего, это руководители, осуществляющие функции общего управления. Условно их подразделяют на три уровня: высший (организации в целом), средний (основных структурных подразделений), низовой (работающий с исполнителями). К руководителям относят также их заместителей и главных специалистов, государственных инспекторов. В совокупности они образуют администрацию, в состав которой также включают отдельных лиц, не относящиеся к руководству, но выполняющих вспомогательные управленческие, функции, например, сотрудников кадровых служб.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</w:rPr>
        <w:t>Другой наиболее многочисленной подгруппой служащих являются специалисты различного профиля. Они заняты созданием и внедрением и производство новых знаний и знаний вообще в форме теоретических и прикладных разработок, а также разработкой вариантов решения отдельных производственных и управленческих проблем, решение которых входит в компетенцию руководителей. Это - экономисты, юристы, инженерно-технические работники и их помощники. В зависимости от уровня подготовки различают специалистов высшей и средней квалификации.</w:t>
        <w:tab/>
        <w:tab/>
        <w:t>Третью подгруппу в этой группе образуют другие работники, относящиеся к служащим. Они осуществляют подготовку и оформление документов, учет, контроль, хозяйственное обслуживание, например кассиры, делопроизводители, архивариусы, коменданты.</w:t>
        <w:tab/>
        <w:tab/>
        <w:tab/>
        <w:tab/>
        <w:t>Важное значение при этом имеет изучение профессионально-квалификационной структуры трудовых ресурсов, определение удельного веса работников по видам деятельности, уровню квалификации и т.п. Показатели профессионально-квалификационной структуры трудовых ресурсов широко применяются при составлении балансовых расчетов потребности в подготовке квалифицированных рабочих и специалистов.</w:t>
        <w:tab/>
        <w:tab/>
        <w:t>Возрастная структура персонала характеризуется долей лиц соответствующих возрастов в его общей численности.</w:t>
        <w:tab/>
        <w:tab/>
        <w:tab/>
        <w:tab/>
        <w:tab/>
        <w:t>Структура персонала по уровню образования (общему и специальному) предполагает выделение лиц, имеющих высшее образование, незаконченное высшее (более половины срока обучения), среднее специальное, среднее общее, неполное среднее, начальное. Целесообразно составлять таблицу сведений о расстановке специалистов с высшим и средним специальным образованием.</w:t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2"/>
        <w:widowControl w:val="false"/>
        <w:spacing w:lineRule="auto" w:line="360"/>
        <w:ind w:left="0" w:firstLine="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начение и задачи анализа обеспеченности предприятия трудовыми ресурсами. Источники информации для анализа обеспеченности предприятия трудовыми ресурс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>В основные задачи анализа обеспеченности предприятия рабочей силы входят: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сследование ее численности, состава и структуры, уровня квалификации и путей повышения культурно-технического уровня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проверка данных об использовании рабочего времени и разработка необходимых организационно-технических и других мероприятий с целью достижения наилучших результатов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изучение форм, динамики и причин движения рабочей силы, дисциплины труда;</w:t>
      </w:r>
    </w:p>
    <w:p>
      <w:pPr>
        <w:pStyle w:val="Normal"/>
        <w:spacing w:lineRule="auto" w:line="276"/>
        <w:ind w:firstLine="720"/>
        <w:jc w:val="both"/>
        <w:rPr>
          <w:sz w:val="28"/>
        </w:rPr>
      </w:pPr>
      <w:r>
        <w:rPr>
          <w:sz w:val="28"/>
        </w:rPr>
        <w:t>- анализ влияния численности работающих на динамику продукции.</w:t>
      </w:r>
    </w:p>
    <w:p>
      <w:pPr>
        <w:pStyle w:val="Normal"/>
        <w:spacing w:lineRule="auto" w:line="276"/>
        <w:ind w:firstLine="567"/>
        <w:jc w:val="both"/>
        <w:rPr>
          <w:sz w:val="28"/>
        </w:rPr>
      </w:pPr>
      <w:r>
        <w:rPr>
          <w:sz w:val="28"/>
        </w:rPr>
        <w:t>В процессе анализа трудовых ресурсов изучаются степени: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обеспеченности рабочих мест производственного подразделения пер</w:t>
        <w:softHyphen/>
        <w:t>соналом в требуемом для производства профессиональном и квалифика</w:t>
        <w:softHyphen/>
        <w:t>ционном составе (обеспеченность производства трудовыми ресурсами)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качественного использования трудовых ресурсов (рабочего времени) в процессе производства;</w:t>
      </w:r>
    </w:p>
    <w:p>
      <w:pPr>
        <w:pStyle w:val="Normal"/>
        <w:numPr>
          <w:ilvl w:val="0"/>
          <w:numId w:val="9"/>
        </w:numPr>
        <w:spacing w:lineRule="auto" w:line="276"/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эффективности использования трудовых ресурсов (изменение выработки продукции на одного работающего и на этой основе изменение.[7, с.235] </w:t>
      </w:r>
    </w:p>
    <w:p>
      <w:pPr>
        <w:pStyle w:val="Normal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точники информации для анализ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лан по труду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5-з «Отчет о затратах на производство и реализацию продукции (работ, услуг) предприятия (организации)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ф. № 1-т (производственные отрасли) «Отчет по труду»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статистическая отчетность отдела кадров по движению рабочих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cs="Arial"/>
          <w:sz w:val="28"/>
          <w:szCs w:val="28"/>
        </w:rPr>
      </w:pPr>
      <w:r>
        <w:rPr>
          <w:sz w:val="28"/>
          <w:szCs w:val="28"/>
        </w:rPr>
        <w:t>оперативная отчетность цехов, отделов, служб предприятия и другая отчетность, связанная с трудовыми ресурсами предприятия и производственных подразделений и служб в зависимости от поставленной исследователем цели и задач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ф. № 22 «Сводная таблица основных показателей, комплексно характеризующих хозяйственную деятельность предприятия (объединения)».</w:t>
      </w:r>
    </w:p>
    <w:p>
      <w:pPr>
        <w:pStyle w:val="Normal"/>
        <w:spacing w:lineRule="auto" w:line="276"/>
        <w:ind w:firstLine="360"/>
        <w:jc w:val="both"/>
        <w:rPr>
          <w:sz w:val="28"/>
        </w:rPr>
      </w:pPr>
      <w:r>
        <w:rPr>
          <w:sz w:val="28"/>
          <w:szCs w:val="28"/>
        </w:rPr>
        <w:t xml:space="preserve">Анализ обеспеченности </w:t>
      </w:r>
      <w:r>
        <w:rPr>
          <w:sz w:val="28"/>
        </w:rPr>
        <w:t>предприятия трудовыми ресурсами следует проводить в тесной связи с изучением выполнения плана социального развития предприятия по следующим группам показателей: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валификации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условий труда и укрепление здоровья работников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лучшение социально-культурных и жилищно-бытовых условий;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защищённость членов трудового коллектива.</w:t>
        <w:tab/>
        <w:tab/>
        <w:tab/>
      </w:r>
    </w:p>
    <w:p>
      <w:pPr>
        <w:pStyle w:val="Normal"/>
        <w:spacing w:lineRule="auto" w:line="276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Для анализа используют следующие формы плана экономического и социального развития: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овышение квалификации и образования кадр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Основные показатели по улучшению условий и охраны труда, укреплению здоровья работников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«План улучшения социально-культурных и жилищно-бытовых условий работающих и членов их семей»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Коллективный договор в части социальной защиты работников предприятия и пенсионеров;</w:t>
      </w:r>
    </w:p>
    <w:p>
      <w:pPr>
        <w:pStyle w:val="Normal"/>
        <w:numPr>
          <w:ilvl w:val="0"/>
          <w:numId w:val="3"/>
        </w:numPr>
        <w:spacing w:lineRule="auto" w:line="276"/>
        <w:ind w:left="709" w:hanging="360"/>
        <w:jc w:val="both"/>
        <w:rPr>
          <w:sz w:val="28"/>
          <w:szCs w:val="28"/>
        </w:rPr>
      </w:pPr>
      <w:r>
        <w:rPr>
          <w:sz w:val="28"/>
          <w:szCs w:val="28"/>
        </w:rPr>
        <w:t>Отчётные данные о выполнении намеченных мероприятий по социальному развитию предприятия и повышению уровня социальной защищённости членов трудового коллектива.[3, с. 129]</w:t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1"/>
        </w:numPr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Экономическая характеристика исследуемого предприят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крытое акционерное общество «Агрокомбинат «Дзержинский» – крупный интегрированный агропромышленный холдинг. Он создан путем взаимовыгодного присоединения к ОАО «Дзержинской бройлерной птицефабрике» в октябре 2004 года  СПК «Пятигорье», ОАО «Рыбное хозяйство «Хотово» и ОАО «Фанипольагротранс» в 2005 году, СПК  «Правда-Агро» в 2007 году, СПК «Фалько-2003», СПК «Искра-Агро», ОАО «Негорельский комбинат хлебопродуктов» и ОАО «Молочник» в 2008 году. Общегосударственная регистрация предприятия осуществлена решением Минского облисполкома 23 декабря 2004 года. Регистрационный номер в Едином государственном реестре юридических лиц и индивидуальных предпринимателей – 600112292.</w:t>
        <w:tab/>
        <w:tab/>
        <w:tab/>
        <w:tab/>
        <w:tab/>
        <w:tab/>
        <w:tab/>
        <w:tab/>
        <w:tab/>
        <w:t>Реквизиты: 222750, Минская обл., Дзержинский р-н г. Фаниполь, ул. Заводская,8 тел. 278-43-24, факс 217-03-00, расчетный счет 3012204990019 а ОАО «Белагропромбанк» Минская городская дирекция, г. Минск, ул. Ольшевского,24, код 963 УНП 600112292, ОКПО 05569130.</w:t>
        <w:tab/>
        <w:tab/>
        <w:tab/>
        <w:tab/>
        <w:t>Владельческий надзор осуществляет Министерство сельского хозяйства и продовольствия Республики Беларусь.</w:t>
        <w:tab/>
        <w:tab/>
        <w:tab/>
        <w:tab/>
        <w:tab/>
        <w:t xml:space="preserve">Производственные мощности птицефабрики размещены на пяти площадках: </w:t>
        <w:tab/>
        <w:tab/>
        <w:tab/>
        <w:tab/>
        <w:tab/>
        <w:tab/>
        <w:tab/>
        <w:tab/>
        <w:tab/>
        <w:tab/>
        <w:tab/>
        <w:tab/>
        <w:t xml:space="preserve"> - откормочная площадка (цех по выращиванию бройлеров) включает 18 моноблоков с напольным содержанием, вместимостью по 75 тыс. голов, 1 моноблок с клеточным содержанием, вместимостью 153,5 тыс. годов и 1 птичник с клеточным содержанием, вместимостью 74 тыс. голо. Расположена площадка в промышленной зоне города Фаниполь, 25 км от города Минска, общая площадь – 47 га; </w:t>
        <w:tab/>
        <w:tab/>
        <w:tab/>
        <w:tab/>
        <w:tab/>
        <w:tab/>
        <w:tab/>
        <w:tab/>
        <w:tab/>
        <w:tab/>
        <w:t xml:space="preserve"> - площадка по выращиванию первой группы ремонтного молодняка (цех родительских форм бройлеров), включает 8 птичников, расположена в деревне Журавинка, 40 км от города Фаниполь;</w:t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12 птичников, расположена в деревне Станьково, 20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площадка по выращиванию второй группы ремонтного молодняка и содержанию родительского стада (цех родительских форм бройлеров), включает 6 птичников, расположена в деревне Заболотье, 16 км от города Фаниполь;</w:t>
        <w:tab/>
        <w:tab/>
        <w:tab/>
        <w:tab/>
        <w:tab/>
        <w:tab/>
        <w:tab/>
        <w:tab/>
        <w:tab/>
        <w:tab/>
        <w:tab/>
        <w:tab/>
        <w:tab/>
        <w:t xml:space="preserve"> - цех инкубации с годовой мощностью 19,9 млн. штук инкубационного яйца у деревни Мигдаловичи, 20 км от города Фаниполь.</w:t>
        <w:tab/>
        <w:tab/>
        <w:tab/>
        <w:tab/>
        <w:t>Основными видами  деятельности агрокомбината являются:</w:t>
        <w:tab/>
        <w:tab/>
        <w:tab/>
        <w:t>1. Разведение сельскохозяйственной птицы (основная – цыплята-бройлеры);</w:t>
        <w:tab/>
        <w:tab/>
        <w:tab/>
        <w:tab/>
        <w:tab/>
        <w:tab/>
        <w:tab/>
        <w:tab/>
        <w:tab/>
        <w:tab/>
        <w:tab/>
        <w:tab/>
        <w:tab/>
        <w:t>2.   Производство мяса и мясных продуктов сельскохозяйственной птицы;</w:t>
        <w:tab/>
        <w:t xml:space="preserve">3. Выращивание зерновых и других сельскохозяйственных культур; </w:t>
        <w:tab/>
        <w:tab/>
        <w:t>4. Производство комбикормов, премиксов, белково-минеральные витаминные добавки (БМВД);</w:t>
        <w:tab/>
        <w:tab/>
        <w:tab/>
        <w:tab/>
        <w:tab/>
        <w:tab/>
        <w:tab/>
        <w:tab/>
        <w:tab/>
        <w:t>5. Рыбоводство;</w:t>
        <w:tab/>
        <w:tab/>
        <w:tab/>
        <w:tab/>
        <w:tab/>
        <w:tab/>
        <w:tab/>
        <w:tab/>
        <w:tab/>
        <w:tab/>
        <w:tab/>
        <w:t>6. Разведение крупного рогатого скота;</w:t>
        <w:tab/>
        <w:tab/>
        <w:tab/>
        <w:tab/>
        <w:tab/>
        <w:tab/>
        <w:tab/>
        <w:t xml:space="preserve">7. Оптовая и розничная торговля мясом и мясопродуктами. </w:t>
        <w:tab/>
        <w:tab/>
        <w:tab/>
        <w:t>Органами управления акционерного общества являются:</w:t>
        <w:tab/>
        <w:tab/>
        <w:tab/>
        <w:tab/>
        <w:t>-  общее собрание акционеров;</w:t>
        <w:tab/>
        <w:tab/>
        <w:tab/>
        <w:tab/>
        <w:tab/>
        <w:tab/>
        <w:tab/>
        <w:tab/>
        <w:t>-  наблюдательный совет;</w:t>
        <w:tab/>
        <w:tab/>
        <w:tab/>
        <w:tab/>
        <w:tab/>
        <w:tab/>
        <w:tab/>
        <w:tab/>
        <w:tab/>
        <w:t>-  дирекция и генеральный директор.</w:t>
        <w:tab/>
        <w:tab/>
        <w:tab/>
        <w:tab/>
        <w:tab/>
        <w:tab/>
        <w:t>Размер Уставного фонда составляет 40 480 916 400 (сорок миллиардов четыреста восемьдесят миллионов девятьсот шестнадцать тысяч четыреста) белорусских  рублей, в том числе доля государственной собственности составляет 99%.</w:t>
        <w:tab/>
        <w:tab/>
        <w:tab/>
        <w:tab/>
        <w:tab/>
        <w:tab/>
        <w:tab/>
        <w:tab/>
        <w:tab/>
        <w:tab/>
        <w:t>Внедрение передовых технологий, нового оборудования и использование полноценных кормов позволило предприятию увеличить объём производства мяса птицы при снижении себестоимости выращивания птицы. Производство мяса за 2009 год увеличено на 3354 тонн по сравнению с соответствующим периодом прошлого года, это обеспечено:</w:t>
        <w:tab/>
        <w:tab/>
        <w:tab/>
        <w:tab/>
        <w:tab/>
        <w:tab/>
        <w:tab/>
        <w:t>1)  за счёт повышения продуктивности на 439 тонн;</w:t>
        <w:tab/>
        <w:tab/>
        <w:tab/>
        <w:tab/>
        <w:tab/>
        <w:t>2) за счет увеличения выращенного поголовья на 2915 тонн.</w:t>
        <w:tab/>
        <w:t>Сохранность бройлеров за 2009 год составила 97,8%, валовый сбор зерновых – 27554 тонны урожайности (без кукурузы) 46, 7 ц/га.</w:t>
        <w:tab/>
        <w:tab/>
        <w:tab/>
        <w:tab/>
        <w:t>Несмотря на неблагоприятные  экономические условия, складывавшиеся в 2009 году для производителей мяса птицы (удорожание стоимости кормов, стоимости топливно-энергетических ресурсов) обществу удалось увеличить объём чистой прибыли на 15250 млн. руб., остаться в числе высокорентабельных предприятий, сохранить высокий уровень коэффициента платежеспособности и текущей ликвидности.</w:t>
        <w:tab/>
        <w:tab/>
        <w:tab/>
        <w:tab/>
        <w:tab/>
        <w:tab/>
        <w:tab/>
        <w:t>В таблице  1.1. представлены основные финансовые показатели работы ОАО «Агрокомбинат «Дзержинский».</w:t>
        <w:tab/>
        <w:tab/>
        <w:tab/>
        <w:tab/>
        <w:tab/>
        <w:tab/>
        <w:tab/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1. - Основные финансовые показатели работы ОАО «Агрокомбинат «Дзержинский»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7"/>
        <w:gridCol w:w="1136"/>
        <w:gridCol w:w="1260"/>
        <w:gridCol w:w="1403"/>
      </w:tblGrid>
      <w:tr>
        <w:trPr>
          <w:trHeight w:val="8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 г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 г.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, 2009 к 2008, %</w:t>
            </w:r>
          </w:p>
        </w:tc>
      </w:tr>
      <w:tr>
        <w:trPr>
          <w:trHeight w:val="3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чка от реализации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бестоимость реализованной продукции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ая прибыль, млрд. 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нтабельность, %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,2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текущей ликвид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0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2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эффициент платежеспособн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1,2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0,55</w:t>
            </w:r>
          </w:p>
        </w:tc>
      </w:tr>
      <w:tr>
        <w:trPr>
          <w:trHeight w:val="568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валовой продукции в сопоставимых ценах 2008 года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86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4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о птицы, тыс.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уточный прирост молодняка птицы, грам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31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траты корма на 1 ц прироста молодняка птицы, к.ед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яиц, тыс.шт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1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мяса КРС, тонн ж.вес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олока, тонн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2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5</w:t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овый надой на одну корову, кг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жайность зерновых и зернобобовых (кроме кукурузы), ц/г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ающих, чел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</w:tr>
      <w:tr>
        <w:trPr>
          <w:trHeight w:val="584" w:hRule="atLeast"/>
        </w:trPr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ельность труда (по валовой продукции в сопоставимых ценах), млн.руб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7</w:t>
            </w:r>
          </w:p>
        </w:tc>
      </w:tr>
    </w:tbl>
    <w:p>
      <w:pPr>
        <w:pStyle w:val="Normal"/>
        <w:rPr/>
      </w:pPr>
      <w:r>
        <w:rPr/>
        <w:t>Примечание. Источник: собственная разработ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/>
      </w:pPr>
      <w:r>
        <w:rPr/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1560" w:leader="none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2. Анализ обеспеченности предприятия  трудовыми ресурсами</w:t>
      </w:r>
    </w:p>
    <w:p>
      <w:pPr>
        <w:pStyle w:val="Normal"/>
        <w:shd w:fill="FFFFFF" w:val="clear"/>
        <w:spacing w:lineRule="auto" w:line="276"/>
        <w:ind w:firstLine="709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2.1. Анализ обеспеченности предприятия трудовыми ресурсами в целом, по категориям и профессиям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зучение начинается с анализа обеспеченности предприятия рабочей силой как в разрезе групп персонала, так и по категориям. </w:t>
      </w:r>
      <w:r>
        <w:rPr>
          <w:sz w:val="28"/>
          <w:szCs w:val="28"/>
          <w:lang w:val="en-US" w:eastAsia="en-US"/>
        </w:rPr>
        <w:t>В соответствии с действующим законодательством предприятия сами определяют общую численность работников, их профессиональный и квалификационный состав, утверждают штаты.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Среднесписочная численность</w:t>
      </w:r>
      <w:r>
        <w:rPr/>
        <w:t xml:space="preserve"> </w:t>
      </w:r>
      <w:r>
        <w:rPr>
          <w:sz w:val="28"/>
          <w:szCs w:val="28"/>
        </w:rPr>
        <w:t>производственного персонала ОАО «Агрокомбинат «Дзержинский» по состоянию на 1.01.2010 составляет 2437 человек.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Оплата труда работников предприятия (установление форм, систем и размеров оплаты труда, материального стимулирования, выплаты вознаграждений, доплат, надбавок) производится по тарифным ставкам и окладам, соответствующим профессионально-квалификационным категориям работников.</w:t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Структура персонала предприятия, характеризующая соотношение различных категорий работников приведена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firstLine="709"/>
        <w:jc w:val="center"/>
        <w:rPr/>
      </w:pPr>
      <w:r>
        <w:rPr>
          <w:color w:val="000000"/>
          <w:sz w:val="28"/>
          <w:szCs w:val="28"/>
        </w:rPr>
        <w:t xml:space="preserve">Таблица2. Динамика персонала </w:t>
      </w:r>
      <w:r>
        <w:rPr>
          <w:bCs/>
          <w:color w:val="000000"/>
          <w:sz w:val="28"/>
          <w:szCs w:val="28"/>
          <w:lang w:eastAsia="en-US"/>
        </w:rPr>
        <w:t>ОАО «Агрокомбинат «Дзержинский»</w:t>
      </w:r>
      <w:r>
        <w:rPr/>
        <w:t xml:space="preserve"> за 2007-2009 г.г.</w:t>
      </w:r>
    </w:p>
    <w:tbl>
      <w:tblPr>
        <w:tblW w:w="97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035"/>
        <w:gridCol w:w="1127"/>
        <w:gridCol w:w="961"/>
      </w:tblGrid>
      <w:tr>
        <w:trPr/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еднесписочная численность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ственного персонала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/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 г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 г.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г.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7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: персонал с/х организации, включая наемный персонал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его: рабоч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9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ужащи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них: руководители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ециалисты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ерсонал, занятый в неосновной деятельности, чел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3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Как видно из данных таблицы 2, 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таблицы свидетельствуют о том, что наблюдается динамика увеличения среднесписочной численности на ОАО «Агрокомбинат «Дзержинский» (см. Диаграмму 1).</w:t>
      </w: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object w:dxaOrig="8145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6.9pt;height:180.05pt" filled="f" o:ole="">
            <v:imagedata r:id="rId3" o:title=""/>
          </v:shape>
          <o:OLEObject Type="Embed" ProgID="" ShapeID="ole_rId2" DrawAspect="Content" ObjectID="_234748008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иаграмма 1. Динамика изменения среднесписочной численност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07 году на предприятии работало 2200 человек, 2008 году – 2195, в 2009 году – 2437 человек. Изучив динамику можно сделать вывод, о том, что количество персонала за 3 года увеличилось на 10,8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ценки квалификации рабочих по участку, цеху и предприятию сравниваются средние тарифные разряды рабочих, которые определяются отношениям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</w:t>
      </w:r>
      <w:r>
        <w:rPr>
          <w:sz w:val="28"/>
        </w:rPr>
        <w:drawing>
          <wp:inline distT="0" distB="0" distL="0" distR="0">
            <wp:extent cx="1838325" cy="56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75" r="-2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56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                                       </w:t>
      </w:r>
      <w:r>
        <w:rPr>
          <w:sz w:val="28"/>
        </w:rPr>
        <w:t>(1)</w:t>
      </w:r>
    </w:p>
    <w:p>
      <w:pPr>
        <w:pStyle w:val="Normal"/>
        <w:rPr>
          <w:sz w:val="28"/>
        </w:rPr>
      </w:pPr>
      <w:r>
        <w:rPr>
          <w:sz w:val="28"/>
        </w:rPr>
        <w:t>где: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i/>
          <w:sz w:val="28"/>
        </w:rPr>
        <w:t>Тр -</w:t>
      </w:r>
      <w:r>
        <w:rPr>
          <w:sz w:val="28"/>
        </w:rPr>
        <w:t xml:space="preserve"> тарифный разряд; </w:t>
      </w:r>
    </w:p>
    <w:p>
      <w:pPr>
        <w:pStyle w:val="Normal"/>
        <w:rPr/>
      </w:pPr>
      <w:r>
        <w:rPr>
          <w:i/>
          <w:sz w:val="28"/>
        </w:rPr>
        <w:t>КР -</w:t>
      </w:r>
      <w:r>
        <w:rPr>
          <w:sz w:val="28"/>
        </w:rPr>
        <w:t xml:space="preserve"> количество (численность) рабоч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ые для анализа соответствия квалификации рабочих сложности выполняемых работ по предприятию приведены в таблице 3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аблица 3</w:t>
      </w:r>
      <w:r>
        <w:rPr/>
        <w:t>. Квалификационный состав рабочих</w:t>
      </w:r>
    </w:p>
    <w:tbl>
      <w:tblPr>
        <w:tblW w:w="92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980"/>
        <w:gridCol w:w="1440"/>
        <w:gridCol w:w="1620"/>
        <w:gridCol w:w="1440"/>
        <w:gridCol w:w="1440"/>
      </w:tblGrid>
      <w:tr>
        <w:trPr>
          <w:trHeight w:val="300" w:hRule="atLeast"/>
          <w:cantSplit w:val="true"/>
        </w:trPr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ряд</w:t>
            </w:r>
          </w:p>
          <w:p>
            <w:pPr>
              <w:pStyle w:val="Normal"/>
              <w:jc w:val="center"/>
              <w:rPr/>
            </w:pPr>
            <w:r>
              <w:rPr/>
              <w:t>рабочих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арифный</w:t>
            </w:r>
          </w:p>
          <w:p>
            <w:pPr>
              <w:pStyle w:val="Normal"/>
              <w:jc w:val="center"/>
              <w:rPr/>
            </w:pPr>
            <w:r>
              <w:rPr/>
              <w:t>коэффициен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исло рабочих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"+", "-"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-е</w:t>
            </w:r>
          </w:p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8 го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9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+7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7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I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,3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I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,</w:t>
            </w:r>
            <w:r>
              <w:rPr>
                <w:lang w:val="en-US"/>
              </w:rPr>
              <w:t>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5</w:t>
            </w:r>
            <w:r>
              <w:rPr>
                <w:lang w:val="en-US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3,8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9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I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.63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+</w:t>
            </w:r>
            <w:r>
              <w:rPr>
                <w:lang w:val="en-US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4,6</w:t>
            </w:r>
          </w:p>
        </w:tc>
      </w:tr>
      <w:tr>
        <w:trPr>
          <w:trHeight w:val="300" w:hRule="atLeast"/>
          <w:cantSplit w:val="true"/>
        </w:trPr>
        <w:tc>
          <w:tcPr>
            <w:tcW w:w="12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1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</w:t>
            </w:r>
            <w:r>
              <w:rPr>
                <w:lang w:val="en-US"/>
              </w:rPr>
              <w:t>43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4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1,03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данных таблицы 3 видно, что 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  <w:tab/>
        <w:tab/>
        <w:tab/>
        <w:tab/>
        <w:tab/>
        <w:tab/>
        <w:tab/>
        <w:t>Изменение структуры рабочих обуславливает необходимость изучения их квалификационного уровня. Квалификационный уровень рабочих определяется на основе сопоставления, например, среднего тарифного коэффициента в 2009 году со средним тарифным коэффициентом 2008 года, для чего устанавливается: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1)  тарифный коэффициент (средний разряд работ) в 2008 году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(321х1,0 + 598х1,3 + 530х1,69 + 429х1,96+2,27х252+2,63х65) / 2195 = 1,6281;</w:t>
        <w:tab/>
        <w:tab/>
        <w:t>2)   фактический тарифный коэффици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</w:rPr>
        <w:t>(345х1,0 + 640х1,3 + 574х1,69 + 488х1,96+2,27х232+2,63х68) / 2437= 1,562;</w:t>
        <w:tab/>
        <w:tab/>
        <w:tab/>
        <w:t xml:space="preserve">Итак, как видно из расчетов, </w:t>
        <w:tab/>
        <w:t xml:space="preserve">фактический средний тарифный коэффициент ниже планового на  -0,066 (1,562-1,6281). Это говорит о том, что фактический </w:t>
      </w:r>
      <w:r>
        <w:rPr>
          <w:sz w:val="28"/>
          <w:szCs w:val="28"/>
        </w:rPr>
        <w:t>квалификационный уровень ниже планового (среднего разряда работ), что безусловно снижает эффективность работы. Поэтому необходимо в плане подготовки и переподготовке рабочих кадров предусмотреть повышение квалификации рабочих нужных специальностей.</w:t>
        <w:tab/>
        <w:tab/>
        <w:tab/>
        <w:tab/>
        <w:tab/>
        <w:tab/>
        <w:tab/>
        <w:t>Изучив и проанализировав структуру трудовых ресурсов ОАО «Агрокомбинат «Дзержинский» можно сделать выводы, что предприятие имеет достаточно укомплектованные трудовые ресурсы. С каждым годом предприятие увеличивает  трудовые ресурсы новыми квалифицированными специалистами и рабочими, что  способствует повышению производительности труда и снижению безработицы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2. Анализ качественного состава трудовых ресурс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Анализируя использование трудовых ресурсов, особое внимание уделяется анализу качественного состава работников.  Данные такого анализа </w:t>
      </w:r>
      <w:r>
        <w:rPr>
          <w:sz w:val="28"/>
          <w:szCs w:val="28"/>
        </w:rPr>
        <w:t>представлены</w:t>
      </w:r>
      <w:r>
        <w:rPr>
          <w:sz w:val="28"/>
          <w:szCs w:val="28"/>
          <w:lang w:val="en-US"/>
        </w:rPr>
        <w:t xml:space="preserve"> в таблице</w:t>
      </w:r>
      <w:r>
        <w:rPr>
          <w:sz w:val="28"/>
          <w:szCs w:val="28"/>
        </w:rPr>
        <w:t xml:space="preserve"> 4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4.Качественный состав трудовых ресурсо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ОАО «Агрокомбинат «Дзержинский» (кроме филиалов)</w:t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696"/>
        <w:gridCol w:w="1644"/>
        <w:gridCol w:w="696"/>
        <w:gridCol w:w="1644"/>
        <w:gridCol w:w="672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7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8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 конец 2009 год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рабочих:</w:t>
            </w:r>
          </w:p>
          <w:p>
            <w:pPr>
              <w:pStyle w:val="Normal"/>
              <w:jc w:val="both"/>
              <w:rPr/>
            </w:pPr>
            <w:r>
              <w:rPr/>
              <w:t>По возрасту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0</w:t>
            </w:r>
          </w:p>
          <w:p>
            <w:pPr>
              <w:pStyle w:val="Normal"/>
              <w:jc w:val="center"/>
              <w:rPr/>
            </w:pPr>
            <w:r>
              <w:rPr/>
              <w:t>От 20-30</w:t>
            </w:r>
          </w:p>
          <w:p>
            <w:pPr>
              <w:pStyle w:val="Normal"/>
              <w:jc w:val="center"/>
              <w:rPr/>
            </w:pPr>
            <w:r>
              <w:rPr/>
              <w:t>От 30-40</w:t>
            </w:r>
          </w:p>
          <w:p>
            <w:pPr>
              <w:pStyle w:val="Normal"/>
              <w:jc w:val="center"/>
              <w:rPr/>
            </w:pPr>
            <w:r>
              <w:rPr/>
              <w:t>От 40-50</w:t>
            </w:r>
          </w:p>
          <w:p>
            <w:pPr>
              <w:pStyle w:val="Normal"/>
              <w:jc w:val="center"/>
              <w:rPr/>
            </w:pPr>
            <w:r>
              <w:rPr/>
              <w:t>От 50-60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 xml:space="preserve">Старше 6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95</w:t>
            </w:r>
          </w:p>
          <w:p>
            <w:pPr>
              <w:pStyle w:val="Normal"/>
              <w:jc w:val="center"/>
              <w:rPr/>
            </w:pPr>
            <w:r>
              <w:rPr/>
              <w:t>28,55</w:t>
            </w:r>
          </w:p>
          <w:p>
            <w:pPr>
              <w:pStyle w:val="Normal"/>
              <w:jc w:val="center"/>
              <w:rPr/>
            </w:pPr>
            <w:r>
              <w:rPr/>
              <w:t>25,86</w:t>
            </w:r>
          </w:p>
          <w:p>
            <w:pPr>
              <w:pStyle w:val="Normal"/>
              <w:jc w:val="center"/>
              <w:rPr/>
            </w:pPr>
            <w:r>
              <w:rPr/>
              <w:t>26,55</w:t>
            </w:r>
          </w:p>
          <w:p>
            <w:pPr>
              <w:pStyle w:val="Normal"/>
              <w:jc w:val="center"/>
              <w:rPr/>
            </w:pPr>
            <w:r>
              <w:rPr/>
              <w:t>12,23</w:t>
            </w:r>
          </w:p>
          <w:p>
            <w:pPr>
              <w:pStyle w:val="Normal"/>
              <w:jc w:val="center"/>
              <w:rPr/>
            </w:pPr>
            <w:r>
              <w:rPr/>
              <w:t>3,8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05</w:t>
            </w:r>
          </w:p>
          <w:p>
            <w:pPr>
              <w:pStyle w:val="Normal"/>
              <w:jc w:val="center"/>
              <w:rPr/>
            </w:pPr>
            <w:r>
              <w:rPr/>
              <w:t>26,88</w:t>
            </w:r>
          </w:p>
          <w:p>
            <w:pPr>
              <w:pStyle w:val="Normal"/>
              <w:jc w:val="center"/>
              <w:rPr/>
            </w:pPr>
            <w:r>
              <w:rPr/>
              <w:t>25,24</w:t>
            </w:r>
          </w:p>
          <w:p>
            <w:pPr>
              <w:pStyle w:val="Normal"/>
              <w:jc w:val="center"/>
              <w:rPr/>
            </w:pPr>
            <w:r>
              <w:rPr/>
              <w:t>27,93</w:t>
            </w:r>
          </w:p>
          <w:p>
            <w:pPr>
              <w:pStyle w:val="Normal"/>
              <w:jc w:val="center"/>
              <w:rPr/>
            </w:pPr>
            <w:r>
              <w:rPr/>
              <w:t>12,53</w:t>
            </w:r>
          </w:p>
          <w:p>
            <w:pPr>
              <w:pStyle w:val="Normal"/>
              <w:jc w:val="center"/>
              <w:rPr/>
            </w:pPr>
            <w:r>
              <w:rPr/>
              <w:t>4,37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,57</w:t>
            </w:r>
          </w:p>
          <w:p>
            <w:pPr>
              <w:pStyle w:val="Normal"/>
              <w:jc w:val="center"/>
              <w:rPr/>
            </w:pPr>
            <w:r>
              <w:rPr/>
              <w:t>26,06</w:t>
            </w:r>
          </w:p>
          <w:p>
            <w:pPr>
              <w:pStyle w:val="Normal"/>
              <w:jc w:val="center"/>
              <w:rPr/>
            </w:pPr>
            <w:r>
              <w:rPr/>
              <w:t>26,71</w:t>
            </w:r>
          </w:p>
          <w:p>
            <w:pPr>
              <w:pStyle w:val="Normal"/>
              <w:jc w:val="center"/>
              <w:rPr/>
            </w:pPr>
            <w:r>
              <w:rPr/>
              <w:t>28,44</w:t>
            </w:r>
          </w:p>
          <w:p>
            <w:pPr>
              <w:pStyle w:val="Normal"/>
              <w:jc w:val="center"/>
              <w:rPr/>
            </w:pPr>
            <w:r>
              <w:rPr/>
              <w:t>10,38</w:t>
            </w:r>
          </w:p>
          <w:p>
            <w:pPr>
              <w:pStyle w:val="Normal"/>
              <w:jc w:val="center"/>
              <w:rPr/>
            </w:pPr>
            <w:r>
              <w:rPr/>
              <w:t>4,8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олу:</w:t>
            </w:r>
          </w:p>
          <w:p>
            <w:pPr>
              <w:pStyle w:val="Normal"/>
              <w:jc w:val="center"/>
              <w:rPr/>
            </w:pPr>
            <w:r>
              <w:rPr/>
              <w:t>Мужчины</w:t>
            </w:r>
          </w:p>
          <w:p>
            <w:pPr>
              <w:pStyle w:val="Normal"/>
              <w:jc w:val="center"/>
              <w:rPr/>
            </w:pPr>
            <w:r>
              <w:rPr/>
              <w:t>Женщи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jc w:val="center"/>
              <w:rPr/>
            </w:pPr>
            <w:r>
              <w:rPr/>
              <w:t>105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1</w:t>
            </w:r>
          </w:p>
          <w:p>
            <w:pPr>
              <w:pStyle w:val="Normal"/>
              <w:jc w:val="center"/>
              <w:rPr/>
            </w:pPr>
            <w:r>
              <w:rPr/>
              <w:t>48,0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jc w:val="center"/>
              <w:rPr/>
            </w:pPr>
            <w:r>
              <w:rPr/>
              <w:t>97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49</w:t>
            </w:r>
          </w:p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jc w:val="center"/>
              <w:rPr/>
            </w:pPr>
            <w:r>
              <w:rPr/>
              <w:t>135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8</w:t>
            </w:r>
          </w:p>
          <w:p>
            <w:pPr>
              <w:pStyle w:val="Normal"/>
              <w:jc w:val="center"/>
              <w:rPr/>
            </w:pPr>
            <w:r>
              <w:rPr/>
              <w:t>55,7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бразованию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азовое</w:t>
            </w:r>
          </w:p>
          <w:p>
            <w:pPr>
              <w:pStyle w:val="Normal"/>
              <w:jc w:val="center"/>
              <w:rPr/>
            </w:pPr>
            <w:r>
              <w:rPr/>
              <w:t>Среднее</w:t>
            </w:r>
          </w:p>
          <w:p>
            <w:pPr>
              <w:pStyle w:val="Normal"/>
              <w:jc w:val="center"/>
              <w:rPr/>
            </w:pPr>
            <w:r>
              <w:rPr/>
              <w:t>Среднее специальное</w:t>
            </w:r>
          </w:p>
          <w:p>
            <w:pPr>
              <w:pStyle w:val="Normal"/>
              <w:jc w:val="center"/>
              <w:rPr/>
            </w:pPr>
            <w:r>
              <w:rPr/>
              <w:t>Высше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,52</w:t>
            </w:r>
          </w:p>
          <w:p>
            <w:pPr>
              <w:pStyle w:val="Normal"/>
              <w:jc w:val="center"/>
              <w:rPr/>
            </w:pPr>
            <w:r>
              <w:rPr/>
              <w:t>15,24</w:t>
            </w:r>
          </w:p>
          <w:p>
            <w:pPr>
              <w:pStyle w:val="Normal"/>
              <w:jc w:val="center"/>
              <w:rPr/>
            </w:pPr>
            <w:r>
              <w:rPr/>
              <w:t>30,95</w:t>
            </w:r>
          </w:p>
          <w:p>
            <w:pPr>
              <w:pStyle w:val="Normal"/>
              <w:jc w:val="center"/>
              <w:rPr/>
            </w:pPr>
            <w:r>
              <w:rPr/>
              <w:t>44,2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23</w:t>
            </w:r>
          </w:p>
          <w:p>
            <w:pPr>
              <w:pStyle w:val="Normal"/>
              <w:jc w:val="center"/>
              <w:rPr/>
            </w:pPr>
            <w:r>
              <w:rPr/>
              <w:t>16,74</w:t>
            </w:r>
          </w:p>
          <w:p>
            <w:pPr>
              <w:pStyle w:val="Normal"/>
              <w:jc w:val="center"/>
              <w:rPr/>
            </w:pPr>
            <w:r>
              <w:rPr/>
              <w:t>32,09</w:t>
            </w:r>
          </w:p>
          <w:p>
            <w:pPr>
              <w:pStyle w:val="Normal"/>
              <w:jc w:val="center"/>
              <w:rPr/>
            </w:pPr>
            <w:r>
              <w:rPr/>
              <w:t>40,9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,71</w:t>
            </w:r>
          </w:p>
          <w:p>
            <w:pPr>
              <w:pStyle w:val="Normal"/>
              <w:jc w:val="center"/>
              <w:rPr/>
            </w:pPr>
            <w:r>
              <w:rPr/>
              <w:t>14,64</w:t>
            </w:r>
          </w:p>
          <w:p>
            <w:pPr>
              <w:pStyle w:val="Normal"/>
              <w:jc w:val="center"/>
              <w:rPr/>
            </w:pPr>
            <w:r>
              <w:rPr/>
              <w:t>25,71</w:t>
            </w:r>
          </w:p>
          <w:p>
            <w:pPr>
              <w:pStyle w:val="Normal"/>
              <w:jc w:val="center"/>
              <w:rPr/>
            </w:pPr>
            <w:r>
              <w:rPr/>
              <w:t>48,9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вышеприведенных данных можно сделать вывод о том, что на предприятии преобладают работники следующих  возрастов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0-30 лет – 28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40-50 лет – 26,55%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От 30-40 лет – 25,86%.</w:t>
        <w:tab/>
        <w:tab/>
        <w:tab/>
        <w:tab/>
        <w:tab/>
        <w:tab/>
        <w:tab/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чего видно, что 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  <w:tab/>
        <w:tab/>
        <w:tab/>
        <w:t xml:space="preserve"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 Однако в 2009 году мужской персонал сократился на 11,21% по отношению к 2008. </w:t>
        <w:tab/>
        <w:tab/>
        <w:tab/>
        <w:tab/>
        <w:tab/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 Это говорит о том, что на предприятии преобладают высококвалифицированные специалисты. Также немалый процент принадлежит работникам со средне специальным образованием. Но на протяжении 2007- 2009 годов заметно сократился с 30,95% по 25,71%. Среднее образование имеют лишь 14,64%  (сократилось на 0,6% по отношению к 2007), базовое – 10,71%.</w:t>
        <w:tab/>
        <w:tab/>
        <w:tab/>
        <w:tab/>
        <w:tab/>
        <w:tab/>
        <w:tab/>
        <w:tab/>
        <w:tab/>
        <w:tab/>
        <w:tab/>
        <w:t>В целом анализ структуры трудовых ресурсов показал, что предприятие обеспечено необходимой рабочей силой в активном возрасте, с достаточным опытом работы, соответствующим уровнем образования и квалификацией для выполнения поставленн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tabs>
          <w:tab w:val="clear" w:pos="708"/>
          <w:tab w:val="left" w:pos="9214" w:leader="none"/>
        </w:tabs>
        <w:spacing w:lineRule="auto" w:line="276"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Анализ интенсивности изменений в составе трудовых ресурсов и пути повышения уровня обеспеченности  трудовыми ресурсами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3.1. Анализ движения и текучести трудовых ресурс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вижение персонала отражается в балансе, включающем сведения об изменении численности и структуры кадров. Балансы составляются в организациях за месячные, квартальные и годовые периоды, в том числе по отдельным специальностям, профессиям, категориям. Они содержат данные о численности работников на начало и конец периода, числе поступивших и выбывших за период. При этом в них делается расшифровка того, откуда люди прибыли (из учебных заведений, из других организаций в порядке перевода, с бирж труда и проч.) и по каким причинам ушли (перевод в другие организации, окончание срока договора, уход на учебу, призыв на воинскую службу, выход на пенсию и другие причины).</w:t>
        <w:tab/>
        <w:tab/>
        <w:tab/>
        <w:tab/>
        <w:tab/>
        <w:tab/>
        <w:tab/>
        <w:tab/>
        <w:tab/>
        <w:t>Состав работников каждого предприятия постоянно меняется, обновляется.</w:t>
      </w:r>
      <w:r>
        <w:rPr/>
        <w:t xml:space="preserve"> </w:t>
      </w:r>
      <w:r>
        <w:rPr>
          <w:sz w:val="28"/>
          <w:szCs w:val="28"/>
        </w:rPr>
        <w:t>На деле персонал не является чем-то застывшим: он находится в постоянном движении вследствие приема на работу одних и увольнения других работников.</w:t>
        <w:tab/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движения рабочей силы рассчитывают и анализируют динамику следующих показателей.</w:t>
      </w:r>
    </w:p>
    <w:p>
      <w:pPr>
        <w:pStyle w:val="Style21"/>
        <w:spacing w:lineRule="auto" w:line="276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ыбытие может быть обусловлено объективными и субъективными причинами, среди которых: биологические (ухудшение здоровья), производственные (сокращение штатов вследствие комплексной механизации и автоматизации), социальные (наступление пенсионного возраста), личные (семейные обстоятельства), государственные (призыв на военную службу).</w:t>
        <w:tab/>
      </w: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Абсолютными показателями движения персонала являются оборот по приему и оборот по выбытию.</w:t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по приему представляет собой число лиц, зачисленных на работу после окончания учебных заведений, по оргнабору, в порядке перевода из других организаций, по распределению, по направлению органов трудоустройства, по приглашению самой организации, а также проходящих производственную практику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 рассчитывается по следующей формуле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инятог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на</m:t>
                        </m:r>
                      </m:e>
                      <m: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работу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ерсонала</m:t>
                            </m:r>
                          </m:sub>
                        </m:sSub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о выбытию характеризуется численностью лиц, уволившихся из организации за данный период, сгруппированных по причинам увольнения. В зависимости от этих причин он бывает необходимым и излишним. Необходимый оборот по выбытию имеет объективные причины: требования законодательства (например, о воинской службе), естественные моменты (состояние здоровья, возраст), а поэтому неизбежен. Его можно предсказать, спрогнозировать и даже достаточно точно рассчитать (уход в армию или на пенсию). Неблагоприятные последствия такого оборота ослабляются тем, что люди часто не порывают связей с организацией и оказывают ей по мере возможности помощь и содействие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 рассчитывается следующим образом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ившихся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3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76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честь кадров – важнейший показатель динамики рабочей силы организации. Чем выше показатель текучести, тем ниже стабильность персонала организации. Для руководства организации важен не только сам показатель текучести кадров, но и причины, по которым люди покидают организацию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ычно она характерна для молодых сотрудников и после трех лет работы существенно снижается. Считается, что нормальная текучесть кадров составляет до 5% в год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 можно рассчитать по формуле: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воленные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своему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желанию</m:t>
                        </m:r>
                      </m:sub>
                    </m:sSub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рушение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трудовой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исциплины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(4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п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проработавших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год</m:t>
                        </m:r>
                      </m:sub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5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К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нятых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воленных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ботников</m:t>
                    </m:r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несписочная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исленность</m:t>
                </m:r>
              </m:sub>
            </m:sSub>
          </m:den>
        </m:f>
      </m:oMath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(6)</w:t>
      </w:r>
    </w:p>
    <w:p>
      <w:pPr>
        <w:pStyle w:val="Style21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е для расчета показателей представлены в таблице 5.</w:t>
      </w:r>
    </w:p>
    <w:p>
      <w:pPr>
        <w:pStyle w:val="Normal"/>
        <w:spacing w:lineRule="auto" w:line="276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5. Данные о движении рабочей силы </w:t>
      </w:r>
      <w:r>
        <w:rPr>
          <w:bCs/>
          <w:sz w:val="28"/>
          <w:szCs w:val="28"/>
          <w:lang w:eastAsia="en-US"/>
        </w:rPr>
        <w:t>ОАО «Агрокомбинат «Дзержинский», чел.</w:t>
      </w:r>
    </w:p>
    <w:tbl>
      <w:tblPr>
        <w:tblW w:w="94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858"/>
        <w:gridCol w:w="970"/>
        <w:gridCol w:w="850"/>
      </w:tblGrid>
      <w:tr>
        <w:trPr>
          <w:trHeight w:val="170" w:hRule="atLeast"/>
        </w:trPr>
        <w:tc>
          <w:tcPr>
            <w:tcW w:w="6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</w:tc>
        <w:tc>
          <w:tcPr>
            <w:tcW w:w="2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ы</w:t>
            </w:r>
          </w:p>
        </w:tc>
      </w:tr>
      <w:tr>
        <w:trPr>
          <w:trHeight w:val="45" w:hRule="atLeast"/>
        </w:trPr>
        <w:tc>
          <w:tcPr>
            <w:tcW w:w="6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</w:tr>
      <w:tr>
        <w:trPr>
          <w:trHeight w:val="8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на предприятие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</w:t>
            </w:r>
          </w:p>
        </w:tc>
      </w:tr>
      <w:tr>
        <w:trPr>
          <w:trHeight w:val="83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был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бственному желанию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нсию и по другим причинам, предусмотренным законом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вязи сокращения штата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258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рушения трудовой дисциплины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</w:tr>
      <w:tr>
        <w:trPr>
          <w:trHeight w:val="339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работников, проработавших весь год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</w:t>
            </w:r>
          </w:p>
        </w:tc>
      </w:tr>
      <w:tr>
        <w:trPr>
          <w:trHeight w:val="346" w:hRule="atLeast"/>
        </w:trPr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 численность персонала предприятия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На основании данных таблицы 5 рассчитаем показатели, характеризующие обеспеченность предприятия трудовыми ресурсами. Полученные расчеты сведём в таблицу 6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приему рабочих (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556/2200=0,25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652/2195=0,297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>=814/2437=0,33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оборота по выбытию (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265/2200=0,121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>
          <w:sz w:val="28"/>
          <w:szCs w:val="28"/>
        </w:rPr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321/2195=0,14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>=400/2437=0,164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Коэффициент текучести кадров (K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9+45)/2200=0,093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98+69)/2195=0,076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=(151+95)/2437=0,101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состава персонала предприятия (К</w:t>
      </w:r>
      <w:r>
        <w:rPr>
          <w:sz w:val="28"/>
          <w:szCs w:val="28"/>
          <w:vertAlign w:val="subscript"/>
        </w:rPr>
        <w:t>п.с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94/2200=0,816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700/2195=0,0,775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п.с.</w:t>
      </w:r>
      <w:r>
        <w:rPr>
          <w:sz w:val="28"/>
          <w:szCs w:val="28"/>
        </w:rPr>
        <w:t>=1880/2437=0,771</w:t>
      </w:r>
    </w:p>
    <w:p>
      <w:pPr>
        <w:pStyle w:val="Normal"/>
        <w:spacing w:lineRule="auto" w:line="276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ерсонала предприятия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: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7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556-265)/2200=0,132</w:t>
      </w:r>
    </w:p>
    <w:p>
      <w:pPr>
        <w:pStyle w:val="Normal"/>
        <w:numPr>
          <w:ilvl w:val="0"/>
          <w:numId w:val="10"/>
        </w:numPr>
        <w:spacing w:lineRule="auto" w:line="276"/>
        <w:ind w:left="1418" w:hanging="360"/>
        <w:jc w:val="both"/>
        <w:rPr/>
      </w:pPr>
      <w:r>
        <w:rPr>
          <w:sz w:val="28"/>
          <w:szCs w:val="28"/>
        </w:rPr>
        <w:t>2008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652-321)/2195=0,151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009: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(814-400)/2437=0,170</w:t>
      </w:r>
    </w:p>
    <w:p>
      <w:pPr>
        <w:pStyle w:val="Normal"/>
        <w:spacing w:lineRule="auto" w:line="276"/>
        <w:jc w:val="center"/>
        <w:rPr/>
      </w:pPr>
      <w:r>
        <w:rPr>
          <w:sz w:val="28"/>
          <w:szCs w:val="28"/>
        </w:rPr>
        <w:t>Таблица 6</w:t>
      </w:r>
      <w:r>
        <w:rPr/>
        <w:t>. Показатели, характеризующие обеспеченность предприятия трудовыми ресурсами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2390"/>
        <w:gridCol w:w="1323"/>
        <w:gridCol w:w="1426"/>
        <w:gridCol w:w="1428"/>
        <w:gridCol w:w="224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казатель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г. к 2007г.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эффициент оборота по приему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2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оборота по выбытию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64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текучести кад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9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0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9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постоянства состава персонал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71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эффициент замещения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5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70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Анализируя данные таблицы можно сделать следующие выводы</w:t>
      </w:r>
      <w:r>
        <w:rPr>
          <w:b/>
          <w:sz w:val="28"/>
          <w:szCs w:val="28"/>
        </w:rPr>
        <w:t>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 Это свидетельствует о том, что с каждым годом предприятие пополняет свои трудовые ресурсы новыми   квалифицированными специалистами и рабочими, тем самым, способствуя повышению производительности труда и снижению безработицы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  <w:r>
        <w:rPr>
          <w:sz w:val="28"/>
          <w:szCs w:val="28"/>
        </w:rPr>
        <w:t>Текучесть связана с субъективными причинами (уход по собственному желанию, увольнение за нарушения трудовой дисциплины). Обычно она характерна для молодых сотрудников и после трех лет работы существенно снижается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pacing w:lineRule="auto" w:line="276" w:before="0" w:after="200"/>
        <w:ind w:left="0" w:firstLine="567"/>
        <w:jc w:val="both"/>
        <w:rPr/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  <w:tab/>
        <w:t>Напряжение в обеспечении предприятия трудовыми ресурсами может быть несколько снято за счет более полного использования имеющейся рабочей силы, роста производительности труда, интенсификации производства, комплексной механизации и автоматизации производственных процессов, внедрения новой более производительной техники, усовершенствования технологии организации производства.</w:t>
        <w:tab/>
        <w:tab/>
        <w:tab/>
        <w:tab/>
        <w:tab/>
        <w:tab/>
        <w:tab/>
        <w:tab/>
        <w:t>Фонд рабочего времени (ФРВ) зависит от численности рабочих (ЧР), количества отработанных дней одним рабочим в среднем за год (Д), средней продолжительности рабочего дня (П):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ФР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ЧР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П</m:t>
        </m:r>
      </m:oMath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7)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7. Данные для анализа фонда рабочего времени предприятий</w:t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750"/>
      </w:tblGrid>
      <w:tr>
        <w:trPr>
          <w:trHeight w:val="309" w:hRule="atLeast"/>
        </w:trPr>
        <w:tc>
          <w:tcPr>
            <w:tcW w:w="6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3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82" w:hRule="atLeast"/>
        </w:trPr>
        <w:tc>
          <w:tcPr>
            <w:tcW w:w="6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кт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енность персонала предприятия (Ч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7</w:t>
            </w:r>
          </w:p>
        </w:tc>
      </w:tr>
      <w:tr>
        <w:trPr>
          <w:trHeight w:val="458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ней, отработанных одним работником за год (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яя продолжительность рабочего дня (П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321" w:hRule="atLeast"/>
        </w:trPr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нд рабочего времени, 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2160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228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ктом анализа в данном случае является величина отклонения фактически отработанного времени в человеко-часах в отчетном периоде от соответствующего показателя за предыдущий год. На это отклонение могут повлиять такие факторы как: изменение численности рабочих, изменение продолжительности рабочего периода и изменение продолжительности рабочей смен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ияние этих факторов на изменение фонда рабочего времени можно установить способом цепной подстановки: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</m:t>
          </m:r>
          <m:r>
            <m:rPr>
              <m:lit/>
              <m:nor/>
            </m:rPr>
            <w:rPr>
              <w:rFonts w:ascii="Cambria Math" w:hAnsi="Cambria Math"/>
            </w:rPr>
            <m:t xml:space="preserve">ФРВчр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пл</m:t>
              </m:r>
            </m:e>
          </m:d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Дпл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пл</m:t>
          </m: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пл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ф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пл</m:t>
                  </m:r>
                </m:e>
              </m:d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ф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ЧРф</m:t>
              </m:r>
            </m:e>
          </m:eqArr>
        </m:oMath>
      </m:oMathPara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чр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9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369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д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976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Δ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ФРВп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0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3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7652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ел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ч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Всего: - 40932 чел-ч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показывают приведенные данные, наличные  ресурсы на предприятии используются недостаточно полно. В среднем одним рабочим отработано 280 дней вместо 286 по плану, из-за чего целодневные потери рабочего времени составили 6 дней на каждого рабочего, а на всех – 14622 (2437*6). </w:t>
        <w:tab/>
        <w:t>Возможны и  потери рабочего времени как результат прогулов и простоев оборудования от неэффективного использования рабочего времени.[3, с. 133]</w:t>
        <w:tab/>
        <w:tab/>
        <w:t>Различают понятия явочные дни, целодневные и внутрисменные простои, неявки и прогулы. Рабочий может явиться на работу и не работать в течение всей смены или части смены. Отсюда понятие целодневных и внутрисменных простоев. Прогул - это неявка на работу по неуважительным причинам, то есть без законных к тому оснований.</w:t>
        <w:tab/>
        <w:tab/>
        <w:tab/>
        <w:tab/>
        <w:tab/>
        <w:tab/>
        <w:tab/>
        <w:tab/>
        <w:t>При анализе важно установить, какие из причин, вызвавшие потери рабочего времени, зависят от трудового коллектива (прогулы, простои оборудования по вине рабочих и т.д.) и какие не обусловлены его деятельностью (отпуска, например). Устранение потерь рабочего времени по причинам, зависящим от трудового коллектива, является резервом, не требующим капитальных вложений, но позволяющим быстро получить отдачу.</w:t>
        <w:tab/>
        <w:tab/>
        <w:tab/>
        <w:tab/>
        <w:t xml:space="preserve">Также необходимо обратить внимание на непроизводительные затраты рабочего времени (скрытые потери рабочего времени). Это затраты рабочего времени на изготовление забракованной продукции и исправление брака, а также в связи с отклонениями от технологического процесса. </w:t>
        <w:tab/>
        <w:tab/>
        <w:tab/>
        <w:tab/>
        <w:t>Для определения непроизводительных потерь рабочего времени, связанных с браком, необходимо сумму заработной платы рабочих в забракованной продукции и выплаченной зарплаты рабочим на его исправление разделить на среднечасовую зарплату рабочих.</w:t>
        <w:tab/>
        <w:tab/>
        <w:tab/>
        <w:tab/>
        <w:tab/>
        <w:tab/>
        <w:tab/>
        <w:tab/>
        <w:t>Сокращение потерь рабочего времени – один из резервов увеличения выпуска продукции. Однако надо иметь в виду, что потери рабочего времени не всегда приводят к уменьшению объёма производства продукции, т.к. они могут быть компенсированы повышением интенсивности труда работ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3.2. Основные направления повышения уровня обеспеченности предприятия  трудовыми ресурса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редприятия организовывает обучения работников, повышение их профессионального уровня и отвечает за своевременную подготовку их к новым производственным функциям (данную работу организовывает служба кадров в соответствии с утвержденным планом). Вся работа по организации непрерывного повышения квалификации, подготовки и переподготовки кадров направлена на рациональное сочетание всех методов обучения (на курсах повышения квалификации, на производстве).</w:t>
      </w:r>
    </w:p>
    <w:p>
      <w:pPr>
        <w:pStyle w:val="Normal"/>
        <w:widowControl w:val="false"/>
        <w:spacing w:lineRule="auto" w:line="276"/>
        <w:ind w:firstLine="680"/>
        <w:jc w:val="both"/>
        <w:rPr/>
      </w:pPr>
      <w:r>
        <w:rPr>
          <w:sz w:val="28"/>
          <w:szCs w:val="28"/>
        </w:rPr>
        <w:t>На улучшение использования кадров в предприятиях учитывается влияние экстенсивных и интенсивных факторов.</w:t>
        <w:tab/>
        <w:tab/>
        <w:tab/>
        <w:tab/>
        <w:tab/>
        <w:tab/>
        <w:t>Среди экстенсивных факторов важное место занимают текучесть кадров на предприятии и стабильность трудовых коллективов. Текучесть рабочей силы наносит большой ущерб: нарушает отлаженный ритм производства, вызывает дополнительные затраты на переподготовку кадров, снижает уровень производительности труда, ухудшает трудовую дисциплину. Все это отрицательно отражается на экономике предприятия.</w:t>
        <w:tab/>
        <w:tab/>
        <w:tab/>
        <w:tab/>
        <w:tab/>
        <w:t>Основные причины текучести кадров: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жилищные и культурны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низкая заработная плат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рабочих мест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>
          <w:sz w:val="28"/>
          <w:szCs w:val="28"/>
        </w:rPr>
      </w:pPr>
      <w:r>
        <w:rPr>
          <w:sz w:val="28"/>
          <w:szCs w:val="28"/>
        </w:rPr>
        <w:t>плохие условия труда;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 xml:space="preserve">отрицательный социально-психологический микроклимат в трудовом коллективе; </w:t>
      </w:r>
    </w:p>
    <w:p>
      <w:pPr>
        <w:pStyle w:val="Normal"/>
        <w:widowControl w:val="false"/>
        <w:numPr>
          <w:ilvl w:val="0"/>
          <w:numId w:val="16"/>
        </w:numPr>
        <w:spacing w:lineRule="auto" w:line="276"/>
        <w:ind w:left="993" w:hanging="426"/>
        <w:jc w:val="both"/>
        <w:rPr/>
      </w:pPr>
      <w:r>
        <w:rPr>
          <w:sz w:val="28"/>
          <w:szCs w:val="28"/>
        </w:rPr>
        <w:t>непрестижность выполняемой работы.</w:t>
        <w:tab/>
        <w:tab/>
        <w:tab/>
        <w:tab/>
      </w:r>
    </w:p>
    <w:p>
      <w:pPr>
        <w:pStyle w:val="Normal"/>
        <w:widowControl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еди многочисленных интенсивных факторов выделяют: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пособствующие росту производительности труда (материальное и моральное стимулирование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/>
      </w:pPr>
      <w:r>
        <w:rPr>
          <w:sz w:val="28"/>
          <w:szCs w:val="28"/>
        </w:rPr>
        <w:t>создающие условия для организации труда (уровень развития науки, организация производства, уровень производственного опыта, квалификация работников и т.д.);</w:t>
      </w:r>
    </w:p>
    <w:p>
      <w:pPr>
        <w:pStyle w:val="Normal"/>
        <w:widowControl w:val="false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 определяющие использование труда (производительности труда) – качество сырья, уровень механизации и автоматизации производства, обеспеченность сырьем, качество машин и оборудования, уровень интенсивности труда на производстве.</w:t>
        <w:tab/>
      </w:r>
    </w:p>
    <w:p>
      <w:pPr>
        <w:pStyle w:val="Normal"/>
        <w:widowControl w:val="false"/>
        <w:spacing w:lineRule="auto" w:line="276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высокой технической оснащенности производства исключительное значение в повышении производительности труда на предприятии приобретают организационные факторы. Основными из них являются: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концентрации и специализации производства (кооперирования, комбинирования)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 структуры управления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применяемые стиль и методы работы;</w:t>
      </w:r>
    </w:p>
    <w:p>
      <w:pPr>
        <w:pStyle w:val="Normal"/>
        <w:widowControl w:val="false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уровень внедрения современных технологий и прогрессивных форм организации и стимулирования и т.д.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Важную роль играют социальные факторы: условия труда, быта и отдыха, качество медицинского обслуживания, технический и квалификационный уровни кадров, психологический микроклимат в коллективе и т.д.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посвящена анализу обеспеченности ОАО «Агрокомбинат «Дзержинский» трудовыми ресурсами, в ней раскрыты теоретические основы использования трудовых ресурсов, их сущность и его значение, характеристика и анализ деятельности изучаемого предприятия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Трудовые ресурсы имеют количественные и качественные характеристики. Показатели численности трудовых ресурсов используются прежде всего для составления баланса трудовых ресурсов, а также в научных исследованиях и др.</w:t>
        <w:tab/>
        <w:tab/>
        <w:tab/>
        <w:tab/>
        <w:tab/>
        <w:tab/>
        <w:tab/>
        <w:tab/>
        <w:tab/>
        <w:tab/>
        <w:tab/>
        <w:t>На анализируемом предприятии улучшается качественный состав работников и специалистов. Об этом можно судить по высокому уровню тарифного разряда работников. Повышение квалификации и мастерства работников способствует росту производительности труда и эффективности производства. Подбор и правильная расстановка работников высшей квалификации улучшают управление производством.</w:t>
        <w:tab/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На основании расчетов можно сделать следующие выводы: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 xml:space="preserve">численность персонала основной деятельности в отчетном году (2009) по сравнению с 2007  увеличилась и составила 143,6%, а к прошлому – 143,9%. Увеличение численности наблюдается и по другим категориям персонала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/>
      </w:pPr>
      <w:r>
        <w:rPr>
          <w:sz w:val="28"/>
          <w:szCs w:val="28"/>
        </w:rPr>
        <w:t>структура квалификационного состава рабочих 2008 года отличается от 2009 года. Количество рабочих 1 разряда увеличилось на 7,5%, 2 – на 7%, 3 – на 8,3%, 4 разряда – 13,8%, 5 разряда – сократилось на 7,9%, 6 разряда – на 4,6%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е обеспечено в почти равной степени, как  молодыми высококвалифицированными работниками, так и более опытными, обладающими навыками специалистами старшего возраста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абочих по полу, можно говорить о неоднозначном распределении мужчин и женщин. В 2007 и 2008  годах  преобладал мужской персонал – 51,91%  и  55,49% соответственно.</w:t>
        <w:tab/>
        <w:tab/>
        <w:tab/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зучив структуру персонала по образованию, необходимо отметить, что наибольший процент работников имеет высшее образование 44,29% - 2007, 40,94% - 2008, 48,93% - 2009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на работу увеличился в 2009 году по сравнению с 2007 годом в 1,3 раза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увеличился в 2009 году по сравнению с 2007 годом в 1,36 раз.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увеличивается с каждым годом.</w:t>
      </w:r>
      <w:r>
        <w:rPr/>
        <w:t xml:space="preserve">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постоянства состава в 2009 году сократился  по сравнению с 2007 годом на 5%. </w:t>
      </w:r>
    </w:p>
    <w:p>
      <w:pPr>
        <w:pStyle w:val="Normal"/>
        <w:numPr>
          <w:ilvl w:val="0"/>
          <w:numId w:val="8"/>
        </w:numPr>
        <w:spacing w:lineRule="auto" w:line="276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замещения постоянно увеличивается, что свидетельствует том, что рабочий коллектив постоянно меняется.</w:t>
        <w:tab/>
      </w:r>
    </w:p>
    <w:p>
      <w:pPr>
        <w:pStyle w:val="Normal"/>
        <w:widowControl w:val="false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орьбе с текучестью кадров основной упор делаются на такие группы факторов, как материально-технические, организационные, социальные, экономические. </w:t>
        <w:tab/>
        <w:tab/>
        <w:tab/>
        <w:tab/>
        <w:tab/>
        <w:tab/>
        <w:tab/>
        <w:tab/>
        <w:tab/>
        <w:tab/>
        <w:tab/>
        <w:tab/>
        <w:t>Наряду с этим, совершенствуется структура управления, а также применяемые стили и методы управления, внедряют современные технологии, прогрессивные формы организации и стимулирования. Важное значение отводится условиям труда, быта и отдыха, качеству медицинского обслуживания, техническому и квалификационному уровню кадров, психологическому микроклимату в коллективе и др.</w:t>
      </w:r>
    </w:p>
    <w:p>
      <w:pPr>
        <w:pStyle w:val="Normal"/>
        <w:spacing w:lineRule="auto" w:line="276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статочная обеспеченность предприятий нужными трудовыми ресурсами, их рациональное использование, высокий уровень производительности труда имеют большое значение для увеличения объемов продукции и повышения эффективности производства ОАО «Агрокомбинат «Дзержинский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6850"/>
      </w:tblGrid>
      <w:tr>
        <w:trPr>
          <w:trHeight w:val="4862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pacing w:val="-3"/>
                <w:sz w:val="28"/>
                <w:szCs w:val="28"/>
              </w:rPr>
              <w:t>Один, два или три автор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. Анализ хозяйственной деятельности: методические указания / сост. В. С. Анищенко. – Минск: БГАТУ, 2010. – 40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2.Елисеева, Т.П. «Экономический анализ хозяйственной деятельности: учеб. пособие/ Т.П. Елисеева. – Минск: Соврем. Шк., 2007. – 944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Савицкая Г.В. «Анализ хозяйственной деятельности предприятий АПК: учеб. Пособие / Г.В, Савицкая. – 5-е изд., испр. и доп. – Мн.: Новое знание, 2005. – 652 с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ческий анализ деятельности с/х предприятий. / Овсянников С.Г. Мн.:Вышэйш.шк.,1999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>Экономика предприятий АПК: учебное пособие для практических и самостоятельных занятий / Гануш Г.И., Зеленовский А.А., Синельников В.М. – Мн.: БГАТУ, 2006.</w:t>
            </w:r>
          </w:p>
          <w:p>
            <w:pPr>
              <w:pStyle w:val="Normal"/>
              <w:jc w:val="both"/>
              <w:rPr>
                <w:spacing w:val="-3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 xml:space="preserve">Четыре и более </w:t>
            </w:r>
          </w:p>
          <w:p>
            <w:pPr>
              <w:pStyle w:val="Normal"/>
              <w:spacing w:lineRule="auto" w:line="276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авторов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7.Анализ хозяйственной деятельности в промышленности / Н.А. Русак, В.И. Стражев, О.Ф. Мигун и др.; Под общ. ред. В.И. Стражева. – 4-е изд., испр. и доп. – Мн.: Выш. Шк., 1999. – 398 с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8.Экономическая теория: учебное пособие/ Л.Н. Давыденко Э40 [и др.]; под общ. ред. Л.Н. Давыденко. – Минск: Высш. Шк., 2007. – 352с.</w:t>
            </w:r>
          </w:p>
          <w:p>
            <w:pPr>
              <w:pStyle w:val="Normal"/>
              <w:jc w:val="both"/>
              <w:rPr/>
            </w:pPr>
            <w:r>
              <w:rPr>
                <w:spacing w:val="-3"/>
                <w:sz w:val="28"/>
                <w:szCs w:val="28"/>
              </w:rPr>
              <w:t>9.Макроэкономика: курс интенсив. подгот./ И.В.Новикова [и др.]; под ред. И.В.Новиковой, Ю.М.Ясинского. – Мн.: ТетраСистемс, 2008. – 304 с.</w:t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Составная часть документа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Бухгалтерская и статистическая отчетность ОАО «Агрокомбинат «Дзержинский»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11. Штатное расписание руководящих работников, специалистов и служащих </w:t>
            </w:r>
            <w:r>
              <w:rPr>
                <w:color w:val="000000"/>
                <w:sz w:val="28"/>
                <w:szCs w:val="28"/>
              </w:rPr>
              <w:t>ОАО «Агрокомбинат «Дзержинский» (кроме филиалов)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. План по труду ф.23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. Бизнес-план  на 2007, 2008, 2009 годы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14. Резюме бизнес-плана развития ОАО «Агрокомбинат «Дзержинский» на 2010 год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. Отчет по труду ф.12-т.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3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 xml:space="preserve">Информационные </w:t>
            </w:r>
            <w:r>
              <w:rPr>
                <w:bCs/>
                <w:sz w:val="28"/>
                <w:szCs w:val="28"/>
              </w:rPr>
              <w:t>издания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 Статистический ежегодник РБ, 2006 (Стат. сб.) Минстат РБ – Мн., 2006.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урсы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удаленног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ступа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 xml:space="preserve">17.Национальный Интернет-портал Республики Беларусь [Электронный </w:t>
            </w:r>
            <w:r>
              <w:rPr>
                <w:bCs/>
                <w:spacing w:val="-2"/>
                <w:sz w:val="28"/>
                <w:szCs w:val="28"/>
              </w:rPr>
              <w:t xml:space="preserve">ресурс] / Нац. центр правовой информ. Республики Беларусь. - Минск, 2005. г </w:t>
            </w:r>
            <w:r>
              <w:rPr>
                <w:bCs/>
                <w:spacing w:val="-1"/>
                <w:sz w:val="28"/>
                <w:szCs w:val="28"/>
              </w:rPr>
              <w:t xml:space="preserve">Режим доступа: </w:t>
            </w:r>
            <w:hyperlink r:id="rId5"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http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://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www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pravo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</w:rPr>
                <w:t>.</w:t>
              </w:r>
              <w:r>
                <w:rPr>
                  <w:rStyle w:val="InternetLink"/>
                  <w:bCs/>
                  <w:spacing w:val="-1"/>
                  <w:sz w:val="28"/>
                  <w:szCs w:val="28"/>
                  <w:u w:val="single"/>
                  <w:lang w:val="en-US"/>
                </w:rPr>
                <w:t>by</w:t>
              </w:r>
            </w:hyperlink>
            <w:r>
              <w:rPr>
                <w:bCs/>
                <w:spacing w:val="-1"/>
                <w:sz w:val="28"/>
                <w:szCs w:val="28"/>
              </w:rPr>
              <w:t>. - Дата доступа: 5.12.2010.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Министерство статистики и анализа. Режим доступа: </w:t>
            </w:r>
            <w:r>
              <w:rPr>
                <w:sz w:val="28"/>
                <w:szCs w:val="28"/>
                <w:lang w:val="en-US"/>
              </w:rPr>
              <w:t>http</w:t>
            </w:r>
            <w:r>
              <w:rPr>
                <w:sz w:val="28"/>
                <w:szCs w:val="28"/>
              </w:rPr>
              <w:t>://</w:t>
            </w:r>
            <w:r>
              <w:rPr>
                <w:sz w:val="28"/>
                <w:szCs w:val="28"/>
                <w:lang w:val="en-US"/>
              </w:rPr>
              <w:t>www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elstat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- Дата доступа: 28.11.20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9. Министерство экономики. Режим доступа: </w:t>
            </w:r>
            <w:hyperlink r:id="rId6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www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economy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gov</w:t>
              </w:r>
            </w:hyperlink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by</w:t>
            </w:r>
            <w:r>
              <w:rPr>
                <w:sz w:val="28"/>
                <w:szCs w:val="28"/>
              </w:rPr>
              <w:t>. – Дата доступа: 28.11.2010</w:t>
            </w:r>
          </w:p>
          <w:p>
            <w:pPr>
              <w:pStyle w:val="Normal"/>
              <w:jc w:val="both"/>
              <w:rPr>
                <w:bCs/>
                <w:spacing w:val="-3"/>
                <w:sz w:val="28"/>
                <w:szCs w:val="28"/>
              </w:rPr>
            </w:pPr>
            <w:r>
              <w:rPr>
                <w:bCs/>
                <w:spacing w:val="-3"/>
                <w:sz w:val="28"/>
                <w:szCs w:val="28"/>
              </w:rPr>
            </w:r>
          </w:p>
        </w:tc>
      </w:tr>
      <w:tr>
        <w:trPr>
          <w:trHeight w:val="1206" w:hRule="atLeast"/>
        </w:trPr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оны и законодательные материалы</w:t>
            </w:r>
          </w:p>
        </w:tc>
        <w:tc>
          <w:tcPr>
            <w:tcW w:w="6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20. Трудовой кодекс Республики Беларусь от 26 июля 1999 года №296-3 (от 31 декабря 2009 г. № 114-З)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Cs/>
                <w:spacing w:val="-4"/>
                <w:sz w:val="28"/>
                <w:szCs w:val="28"/>
              </w:rPr>
              <w:t>21.</w:t>
            </w:r>
            <w:r>
              <w:rPr>
                <w:sz w:val="28"/>
                <w:szCs w:val="28"/>
              </w:rPr>
              <w:t xml:space="preserve"> Конституция Республики Беларусь. Мн., 1997.</w:t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114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10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32" w:hanging="10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99" w:hanging="106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545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</w:rPr>
  </w:style>
  <w:style w:type="character" w:styleId="21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Style16">
    <w:name w:val="Текст Знак"/>
    <w:basedOn w:val="Style13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"/>
    <w:basedOn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pravo.by/" TargetMode="External"/><Relationship Id="rId6" Type="http://schemas.openxmlformats.org/officeDocument/2006/relationships/hyperlink" Target="http://www.economy.gov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7:45:00Z</dcterms:created>
  <dc:creator>Admin</dc:creator>
  <dc:description/>
  <cp:keywords/>
  <dc:language>en-US</dc:language>
  <cp:lastModifiedBy>Admin</cp:lastModifiedBy>
  <dcterms:modified xsi:type="dcterms:W3CDTF">2011-12-19T17:45:00Z</dcterms:modified>
  <cp:revision>2</cp:revision>
  <dc:subject/>
  <dc:title/>
</cp:coreProperties>
</file>